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152900" cy="27235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724525" cy="199961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77185" cy="263842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790950" cy="312420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466715" cy="419100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866005" cy="323913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963285" cy="252349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989580" cy="3971925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205.213.162.11/project_write/PW_2002/handouts/maps/Brace%20Map.pdf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205.213.162.11/project_write/PW_2002/handouts/maps/Bridge%20Map.pdf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205.213.162.11/project_write/PW_2002/handouts/maps/Bubble%20Map.pdf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205.213.162.11/project_write/PW_2002/handouts/maps/Define%20in%20Context.pdf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205.213.162.11/project_write/PW_2002/handouts/maps/double%20bubble.pdf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205.213.162.11/project_write/PW_2002/handouts/maps/Flow%20Map.pdf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205.213.162.11/project_write/PW_2002/handouts/maps/Multi-Flow%20Map.pdf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205.213.162.11/project_write/PW_2002/handouts/maps/Tree%20Map.pdf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0:36:00Z</dcterms:created>
  <dc:creator>Trudy</dc:creator>
  <dc:description/>
  <cp:keywords/>
  <dc:language>en-US</dc:language>
  <cp:lastModifiedBy>Trudy</cp:lastModifiedBy>
  <dcterms:modified xsi:type="dcterms:W3CDTF">2008-09-12T00:42:00Z</dcterms:modified>
  <cp:revision>1</cp:revision>
  <dc:subject/>
  <dc:title> </dc:title>
</cp:coreProperties>
</file>